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1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фре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8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68"/>
        <w:gridCol w:w="6211"/>
      </w:tblGrid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9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фремов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ородской округ Ефремов, Тульская область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.Ефремо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4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2"/>
        <w:gridCol w:w="1627"/>
        <w:gridCol w:w="1375"/>
        <w:gridCol w:w="2178"/>
      </w:tblGrid>
      <w:tr>
        <w:trPr>
          <w:trHeight w:val="234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83"/>
        <w:gridCol w:w="1591"/>
        <w:gridCol w:w="1614"/>
        <w:gridCol w:w="1476"/>
        <w:gridCol w:w="1498"/>
        <w:gridCol w:w="1615"/>
      </w:tblGrid>
      <w:tr>
        <w:trPr>
          <w:trHeight w:val="196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700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00, 18-30, 18-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505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30, 20-00, 20-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-00, 22-15, 22-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-30, 21-00, 21-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-00, 21-15, 21-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-00, 22-30, 22-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30, 19-45, 20-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0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15, 18-30, 18-4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MS Mincho" w:hAnsi="MS Mincho" w:eastAsia="MS Mincho" w:cs="MS Mincho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50"/>
      <w:w w:val="6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2</Characters>
  <CharactersWithSpaces>2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16:00Z</dcterms:created>
  <dc:creator/>
  <dc:description/>
  <dc:language>en-US</dc:language>
  <cp:lastModifiedBy/>
  <dcterms:modified xsi:type="dcterms:W3CDTF">2017-12-26T11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